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imSk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cott Ba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-mail: schnauzer47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Created: June 6/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ents: (include any comments on the skin, ICQ #, webpage address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kins are supposed to be Dennis Bergkam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